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6 Breaking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314    1 1 1 1 1 1 1  7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2 2 3 2 2 3 3  -      4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7    3 3 2 3 3 2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238"/>
        <w:gridCol w:w="1238"/>
        <w:gridCol w:w="1128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ейч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1"/>
        <w:gridCol w:w="1353"/>
        <w:gridCol w:w="1352"/>
        <w:gridCol w:w="1233"/>
        <w:gridCol w:w="1352"/>
        <w:gridCol w:w="3875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ейчик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0:21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